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5160"/>
        <w:gridCol w:w="3720"/>
        <w:gridCol w:w="960"/>
      </w:tblGrid>
      <w:tr>
        <w:trPr/>
        <w:tc>
          <w:tcPr>
            <w:tcW w:w="1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ab Report Checklist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sible Point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ints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ading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, Section, Dat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cessary!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estion/ Problem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the form of a questio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ypothesi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rediction and a reaso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riable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dependent, dependent, and control variables defined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l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a lis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ure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numbered steps, start with a verb, thorough instructions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Tabl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, labels for each column, unit of measurement, total &amp; average if applicabl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ph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, axes labeled, correct scale, data points correc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lusion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parts included: Was hypothesis correct?, restate hypothesis, write about the numbers! (Average, high, low, range, etc.) Sources of error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tion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able, in the correct order, colors used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5160"/>
        <w:gridCol w:w="3720"/>
        <w:gridCol w:w="960"/>
      </w:tblGrid>
      <w:tr>
        <w:trPr/>
        <w:tc>
          <w:tcPr>
            <w:tcW w:w="1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ab Report Checklist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sible Point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ints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ading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, Section, Dat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cessary!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estion/ Problem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the form of a questio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ypothesi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rediction and a reaso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riable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pendent, dependent, and control variable if applicabl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l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a lis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ure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numbered steps, start with a verb, thorough instructions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Tabl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, labels for each column, unit of measurement, total &amp; average if applicabl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ph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, axes labeled, correct scale, data points correc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lusion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parts included: Was hypothesis correct?, restate hypothesis, write about the numbers! (Average, high, low, range, etc.) Sources of error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tion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able, in the correct order, colors used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418" w:right="0" w:gutter="0" w:header="0" w:top="0" w:footer="0" w:bottom="23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5:12:00Z</dcterms:created>
  <dc:creator>pnewmyer</dc:creator>
  <dc:description/>
  <cp:keywords/>
  <dc:language>en-US</dc:language>
  <cp:lastModifiedBy>CAC</cp:lastModifiedBy>
  <cp:lastPrinted>2009-09-02T11:13:00Z</cp:lastPrinted>
  <dcterms:modified xsi:type="dcterms:W3CDTF">2009-09-02T09:52:00Z</dcterms:modified>
  <cp:revision>3</cp:revision>
  <dc:subject/>
  <dc:title>Lab Report Checklist</dc:title>
</cp:coreProperties>
</file>